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szCs w:val="16"/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6"/>
          <w:lang w:val="en-US" w:eastAsia="en-US"/>
        </w:rPr>
      </w:pPr>
      <w:r>
        <w:rPr>
          <w:szCs w:val="16"/>
          <w:lang w:val="en-US" w:eastAsia="en-US"/>
        </w:rPr>
      </w:r>
    </w:p>
    <w:p>
      <w:pPr>
        <w:pStyle w:val="Normal"/>
        <w:rPr>
          <w:szCs w:val="16"/>
        </w:rPr>
      </w:pPr>
      <w:r>
        <w:rPr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5862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58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7"/>
                                <w:szCs w:val="27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1"/>
                                <w:szCs w:val="31"/>
                              </w:rPr>
                              <w:t>СОВЕТ ДЕПУТАТОВ  ЗАТО  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5"/>
                                <w:szCs w:val="3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5"/>
                                <w:szCs w:val="35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5"/>
                                <w:szCs w:val="3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24.9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7"/>
                          <w:szCs w:val="27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1"/>
                          <w:szCs w:val="31"/>
                        </w:rPr>
                        <w:t>СОВЕТ ДЕПУТАТОВ  ЗАТО  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5"/>
                          <w:szCs w:val="35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5"/>
                          <w:szCs w:val="3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5"/>
                          <w:szCs w:val="3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5"/>
                          <w:szCs w:val="35"/>
                        </w:rPr>
                        <w:t>РЕ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5"/>
                          <w:szCs w:val="35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5"/>
                          <w:szCs w:val="3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49630</wp:posOffset>
                </wp:positionH>
                <wp:positionV relativeFrom="paragraph">
                  <wp:posOffset>1835785</wp:posOffset>
                </wp:positionV>
                <wp:extent cx="6173470" cy="4819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pt" filled="f" o:ole="">
                                  <v:imagedata r:id="rId4" o:title=""/>
                                </v:shape>
                                <o:OLEObject Type="Embed" ProgID="" ShapeID="ole_rId3" DrawAspect="Content" ObjectID="_1444106531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37.95pt;mso-wrap-distance-left:9pt;mso-wrap-distance-right:9pt;mso-wrap-distance-top:0pt;mso-wrap-distance-bottom:0pt;margin-top:144.5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pt" filled="f" o:ole="">
                            <v:imagedata r:id="rId6" o:title=""/>
                          </v:shape>
                          <o:OLEObject Type="Embed" ProgID="" ShapeID="ole_rId5" DrawAspect="Content" ObjectID="_436806883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ЗАТО г. Железногорск от 05.07.2012 № 26-152Р «Об утверждении Правил землепользования и застройки ЗАТО Железногорск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протеста прокуратуры ЗАТО г. Железногорск от 15.01.2015 № 7/3-03-2015, постановлений Совета депутатов ЗАТО г. Железногорск от 24.02.2015 № 54-206П и от 26.05.2016 № 8-38П, учитывая решение Железногорского городского суда от 03.02.2014 по делу №2-63/2014, в связи с поступившими предложениями (служебная записка от Управления градостроительства Администрации ЗАТО г. Железногорск от 25.04.2016 № 14-1/48), в соответствии со статьей 33 Градостроительного кодекса Российской Федерации, со статьей 28 Федерального закона от  06.10.2003 № 131-ФЗ «Об общих принципах организации местного самоуправления в Российской Федерации», Правилами землепользования и застройки ЗАТО Железногорск, утвержденными решением Совета депутатов ЗАТО г. Железногорск от 05.07.2012 № 26-152Р, руководствуясь статьей 18 Устава ЗАТО г. Железногорск, на основании заключения от 25.04.2016 № 14-1/49 Управления градостроительства ЗАТО г.Железногорск о соответствии предложений требованиям законодательства в области градостроительной деятельности, заключения Комиссии по подготовке Правил землепользования и застройки ЗАТО Железногорск от 23.06.2016</w:t>
      </w:r>
      <w:r>
        <w:rPr>
          <w:rFonts w:eastAsia="Calibri" w:cs="Times New Roman" w:ascii="Times New Roman" w:hAnsi="Times New Roman"/>
          <w:sz w:val="26"/>
          <w:szCs w:val="26"/>
        </w:rPr>
        <w:t>, Совет депутатов</w:t>
        <w:tab/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РЕШИЛ: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решение Совета депутатов ЗАТО г. Железногорск от 05.07.2012 № 26-152Р «Об утверждении Правил землепользования и застройки ЗАТО Железногорск»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Раздел II. КАРТА ГРАДОСТРОИТЕЛЬНОГО ЗОНИРОВАНИЯ Правил землепользования и застройки ЗАТО Железногорск изложить в новой редакции (приложение №1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1.2. В разделе III. Градостроительные регламенты Правил землепользования и застройки ЗАТО Железногорск исключить фразу «Максимальная высота ограждения земельного участка - 2 м.» из графы «Предельные размеры земельных участков и предельные параметры разрешенного строительства, реконструкции ОКС» в таблицах следующих зон: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1) «Зона застройки индивидуальными жилыми домами (Ж 1)», таблица 1. «Основные виды разрешённого использования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2) «Зона застройки малоэтажными жилыми домами (Ж 2)», таблица 1. «Основные виды разрешённого использования» и таблица 2. «Условно разрешённые виды использования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3) «Зона застройки среднеэтажными жилыми домами (Ж 3)», таблица 2. «Условно разрешённые виды использования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«Зона личных подсобных хозяйств (ЛПХ)» таблица 1. «Основные виды разрешённого использования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1.3. В разделе III. Градостроительные регламенты Правил землепользования и застройки ЗАТО Железногорск исключить фразу «Предельная высота ограждения – 2 м» из графы «Предельные размеры земельных участков и предельные параметры разрешенного строительства, реконструкции ОКС» в таблицах следующих зон: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1) «Зона застройки многоэтажными жилыми домами (Ж 4)», таблица 1. «Основные виды разрешённого использования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2) «Зона делового назначения (ОДЗ 1)», таблица 2. «Условно разрешённые виды использования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3) «Зона объектов животноводства (СХЗ 2)», таблица 2. «Условно разрешённые виды использования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решение в газете "Город и горожане", а так же разместить в сети «Интернет» на официальном сайте муниципального образования «Закрытое административно-территориальное образование Железногорск Красноярского края» (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admk26.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председателя постоянной комиссии Совета депутатов ЗАТО г. Железногорск по вопросам экономики, собственности и ЖКХ  Д.А. Матроницкого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4. Настоящее решение вступает в силу после его официального опубликова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922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ЗАТО г. Железногорск</w:t>
        <w:tab/>
        <w:t>В.В. Медведе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  <w:font w:name="Simplex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Romantic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Romantic" w:hAnsi="Romantic" w:cs="Romantic"/>
        <w:sz w:val="18"/>
      </w:rPr>
    </w:pPr>
    <w:r>
      <w:rPr>
        <w:rFonts w:cs="Romantic" w:ascii="Romantic" w:hAnsi="Romantic"/>
        <w:sz w:val="18"/>
      </w:rPr>
      <w:fldChar w:fldCharType="begin"/>
    </w:r>
    <w:r>
      <w:rPr>
        <w:sz w:val="18"/>
        <w:rFonts w:cs="Romantic" w:ascii="Romantic" w:hAnsi="Romantic"/>
      </w:rPr>
      <w:instrText xml:space="preserve"> PAGE </w:instrText>
    </w:r>
    <w:r>
      <w:rPr>
        <w:sz w:val="18"/>
        <w:rFonts w:cs="Romantic" w:ascii="Romantic" w:hAnsi="Romantic"/>
      </w:rPr>
      <w:fldChar w:fldCharType="separate"/>
    </w:r>
    <w:r>
      <w:rPr>
        <w:sz w:val="18"/>
        <w:rFonts w:cs="Romantic" w:ascii="Romantic" w:hAnsi="Romantic"/>
      </w:rPr>
      <w:t>2</w:t>
    </w:r>
    <w:r>
      <w:rPr>
        <w:sz w:val="18"/>
        <w:rFonts w:cs="Romantic" w:ascii="Romantic" w:hAnsi="Romantic"/>
      </w:rPr>
      <w:fldChar w:fldCharType="end"/>
    </w:r>
  </w:p>
  <w:p>
    <w:pPr>
      <w:pStyle w:val="Header"/>
      <w:rPr>
        <w:rFonts w:ascii="Romantic" w:hAnsi="Romantic" w:cs="Romantic"/>
        <w:sz w:val="18"/>
      </w:rPr>
    </w:pPr>
    <w:r>
      <w:rPr>
        <w:rFonts w:cs="Romantic" w:ascii="Romantic" w:hAnsi="Romantic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implex" w:hAnsi="Simplex" w:cs="Simplex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chindler;Century Gothic" w:hAnsi="Schindler;Century Gothic" w:cs="Schindler;Century Goth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plex" w:hAnsi="Simplex" w:cs="Simplex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chindler;Century Gothic" w:hAnsi="Schindler;Century Gothic" w:cs="Schindler;Century Goth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chindler;Century Gothic" w:hAnsi="Schindler;Century Gothic" w:cs="Schindler;Century Goth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ucida Console" w:hAnsi="Lucida Console" w:cs="Lucida Console"/>
      <w:sz w:val="16"/>
    </w:rPr>
  </w:style>
  <w:style w:type="character" w:styleId="Style15">
    <w:name w:val="Нижний колонтитул Знак"/>
    <w:basedOn w:val="Style13"/>
    <w:qFormat/>
    <w:rPr>
      <w:rFonts w:ascii="Lucida Console" w:hAnsi="Lucida Console" w:cs="Lucida Console"/>
      <w:sz w:val="16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2">
    <w:name w:val="Основной текст 2 Знак"/>
    <w:basedOn w:val="Style13"/>
    <w:qFormat/>
    <w:rPr>
      <w:sz w:val="28"/>
    </w:rPr>
  </w:style>
  <w:style w:type="character" w:styleId="Style17">
    <w:name w:val="Основной текст с отступом Знак"/>
    <w:basedOn w:val="Style13"/>
    <w:qFormat/>
    <w:rPr>
      <w:sz w:val="28"/>
    </w:rPr>
  </w:style>
  <w:style w:type="character" w:styleId="21">
    <w:name w:val="Основной текст с отступом 2 Знак"/>
    <w:basedOn w:val="Style13"/>
    <w:qFormat/>
    <w:rPr>
      <w:rFonts w:ascii="Lucida Console" w:hAnsi="Lucida Console" w:cs="Lucida Console"/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Без интервала Знак"/>
    <w:qFormat/>
    <w:rPr>
      <w:rFonts w:ascii="Lucida Console" w:hAnsi="Lucida Console" w:cs="Lucida Console"/>
      <w:sz w:val="16"/>
      <w:lang w:bidi="ar-SA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cs="Arial"/>
      <w:color w:val="000000"/>
      <w:sz w:val="20"/>
    </w:rPr>
  </w:style>
  <w:style w:type="paragraph" w:styleId="Style22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bidi="ar-SA" w:val="en-US" w:eastAsia="zh-CN"/>
    </w:rPr>
  </w:style>
  <w:style w:type="paragraph" w:styleId="31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Calibri" w:hAnsi="Calibri" w:eastAsia="SimSun;宋体" w:cs="Arial"/>
      <w:sz w:val="24"/>
      <w:szCs w:val="24"/>
      <w:u w:val="single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www.admk26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15:00Z</dcterms:created>
  <dc:creator>Kosyakova</dc:creator>
  <dc:description/>
  <cp:keywords/>
  <dc:language>en-US</dc:language>
  <cp:lastModifiedBy>buzun</cp:lastModifiedBy>
  <cp:lastPrinted>2014-09-15T15:34:00Z</cp:lastPrinted>
  <dcterms:modified xsi:type="dcterms:W3CDTF">2016-07-08T04:18:00Z</dcterms:modified>
  <cp:revision>9</cp:revision>
  <dc:subject/>
  <dc:title/>
</cp:coreProperties>
</file>